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hanging="0"/>
        <w:rPr/>
      </w:pPr>
      <w:r>
        <w:rPr>
          <w:sz w:val="28"/>
          <w:szCs w:val="28"/>
        </w:rPr>
        <w:t>от _____________ № ______</w:t>
      </w:r>
    </w:p>
    <w:p>
      <w:pPr>
        <w:pStyle w:val="Normal"/>
        <w:suppressAutoHyphens w:val="true"/>
        <w:ind w:right="-1" w:firstLine="720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г. Мглин</w:t>
      </w:r>
    </w:p>
    <w:p>
      <w:pPr>
        <w:pStyle w:val="Normal1"/>
        <w:snapToGrid w:val="false"/>
        <w:ind w:left="23" w:right="424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пасательных службах </w:t>
            </w:r>
            <w:r>
              <w:rPr>
                <w:rStyle w:val="FontStyle19"/>
                <w:sz w:val="28"/>
                <w:szCs w:val="28"/>
              </w:rPr>
              <w:t>Мглинского  района Брянской област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Style w:val="FontStyle19"/>
          <w:sz w:val="28"/>
          <w:szCs w:val="28"/>
        </w:rPr>
        <w:t xml:space="preserve">В соответствии с Федеральным законом от 12 февраля 1998 года № 28-ФЗ «О гражданской обороне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Брянской области от 15 января 2016 года 13-п «О спасательных службах Брянской области»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спасательных службах Мглинского района (Приложение 1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еречень спасательных служб Мглинского района (Приложение 2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руководителям спасательных служб Мглинского района обеспечить готовность сил и средств к действиям по предназначению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района № 133 от 16.02.2016 «О спасательных службах гражданской обороны Мглинского райна» считать утратившим силу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А. В. Полоник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Муравьева Т. В.                                          Направить</w:t>
      </w:r>
      <w:r>
        <w:rPr>
          <w:b/>
        </w:rPr>
        <w:t xml:space="preserve">: </w:t>
      </w:r>
      <w:r>
        <w:rPr/>
        <w:t>1. В дело</w:t>
      </w:r>
    </w:p>
    <w:p>
      <w:pPr>
        <w:pStyle w:val="Normal"/>
        <w:ind w:left="900" w:hanging="0"/>
        <w:jc w:val="both"/>
        <w:rPr/>
      </w:pPr>
      <w:r>
        <w:rPr/>
        <w:t>2-25-45                                                                     2. Казеко А. Н.</w:t>
      </w:r>
    </w:p>
    <w:p>
      <w:pPr>
        <w:pStyle w:val="Normal"/>
        <w:ind w:left="480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3. МКУ ЕДДС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4. Муравьевой Т. В.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А. 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             А. В. Туйманов   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от_________________№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пасательных службах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на основе Федерального закона от 12.02.1998  № 28-ФЗ «О гражданской обороне»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пасательные службы (далее - Службы) - объединения органов управления, сил и средств, предназначенных для проведения специальных мероприятий гражданской обороны, подготовки для этих целей необходимых сил и средств, обеспечения действий гражданской обороны в ходе проведения аварийно-спасательных и других неотложных работ при военных конфликтах или вследствие этих конфликтов, а также в случае привлечения этих Служб для предупреждения и ликвидации чрезвычайных ситуаций природного и техногенного характера на территории муниципального район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уководители Служб и входящие в них сотрудники в своей деятельности руководствуются Конституцией Российской Федерации, Федеральными законами, постановлениями Правительства Российской Федерации, нормативными акт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 и положениями о Служб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служб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лужбы предназначены для осуществления деятельности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мирное время по ликвидации чрезвычайных ситуаций природного и техногенного характера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возникновением угрозы нападения противника по объявлению чрезвычайного или военного положения Правительством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енных конфликтах или вследствие этих конфликтов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 Служб определяются планами гражданской обороны, планами обеспечения мероприятий гражданской обороны Служб, планами действий по защите населения и территорий от чрезвычайных ситуаций, положениями о Службах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бщие задачи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ирование и организация выполнения специальных мероприятий гражданской обороны в соответствии с профилем Службы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оздания и подготовка в организациях, входящих в состав Служб нештатных аварийно-спасательных формирований (далее - формирования)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необходимых сил и средств к выполнению специальных и других мероприятий гражданской обороны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авление подчиненными органами и силами, их обеспечение в ходе проведения аварийно-спасательных и других неотложных работ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оддержание взаимодействия с органами управления гражданской обороны и Службами района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уководство рассредоточением сил от средств, эвакуационными мероприятиями и мероприятиями по устойчивости функционирования организаций, на базе которых они созданы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 учета сил и средств, входящих в состав Служб, обеспечение их укомплектования личным составом, техникой и имуществом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поддержания в готовности пунктов управл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ые задачи служб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Медицинской - организация и проведение медицинских, лечебно-эвакуационных, санитарно-гигиенических и противоэпидемических мероприятий гражданской обороны, направленных на сохранение жизни и здоровья населения, личного состава формирований, своевременное оказание медицинской помощи поражённым и больным, предупреждение возникновения и распространения инфекционных заболеван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отивопожарной - организация выполнения инженерно-технических, пожарно-профилактических мероприятий, направленных на повышение противопожарной устойчивости населённых пунктов и объектов экономики, локализация и тушение пожаров. Противопожарное обеспечение при проведении аварийно-спасательных и других неотложных работ в очагах поражения и районах чрезвычайных ситуац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храны общественного порядка - организация и проведение мероприятий, направленных на поддержание общественного порядка в населённых пунктах, на маршрутах эвакуации населения. Обеспечение охраны материальных и культурных ценносте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щиты животных и растений - организация и проведение мероприятий по обеспечению устойчивой работы сельскохозяйственного производства, защите сельскохозяйственных животных, растений, источников воды и кормов. Осуществление ветеринарной обработки и лечения поражённых животных, обеззараживание посевов и пастбищ, продукции животноводства и растениеводст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Оповещения и связи - организация и проведение мероприятий по обеспечению органов управления гражданской обороны связью в мирное и военное время, с использованием общегосударственных и ведомственных каналов связи, техническому обеспечению оповещения органов управления, населения и сил гражданской обороны по сигналам гражданской обороны и о возникновении чрезвычайных ситуаций. Организация и контроль за эксплуатационно-техническим обслуживанием и ремонтом средств связи и оповещ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Коммунально-технической - организация и проведение мероприятий по повышению устойчивости функционирования коммунально-энергетических сетей и сооружений, проведение аварийно-восстановительных и других неотложных работ на коммунально-энергетических сетях. Защита источников хозяйственно-питьевого водоснабжения. Обеспечение водой населения и сил гражданской обороны. Проведение санитарной обработки людей, выводимых из зон поражения, обеззараживания техники, задействованной в проведении аварийно-спасательных и других неотложных работ (на маршрутах эвакуации и ввода сил гражданской обороны), обеззараживания одежды и средств индивидуальной защиты, дегазации, дезактивации, дезинфекции дорог, местности, зданий и сооружен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ательная служба обеспечивает устойчивую работу энергосетей, ликвидацию аварий на энергетических сооружениях и сетях, автономных источников энергии и обеспечение ею действий НАСФ при проведении АСДНР в очагах поражения, участвуют в разработке и осуществлении мероприятий по светомаскировке организаций и населенных пункт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ательная служба планирует и обеспечивает в военное время подготовку мест захоронений, транспортировку и доставку погибших (умерших) к местам погребен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Автомобильной - организация и проведение мероприятий по перевозке автомобильным транспортом в загородную зону населения, рабочих и служащих, подлежащих эвакуации и рассредоточению, вывозу материальных и культурных ценностей. Обеспечение перевозки сил и средств гражданской обороны к очагам поражения и в районы чрезвычайных ситуаций. Автотранспортное обеспечение действий сил и средств гражданской обороны при проведении аварийно-спасательных и других неотложных работ. Проведение обеззараживания автомобильной, инженерной и специальной техники на стационарных станциях обеззараживания техник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   Торговли и питания - организация и обеспечение горячим питанием личного состава формирований в районах размещения и при ведении АСДНР , а также пораженного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ательная служба разрабатывает и осуществляет мероприятия по защите запасов продовольствия и промышленных товаров первой необходимости, организуют закладку запасов продовольствия в укрытия и на пункты управления, обеспечивают питанием личный состав НАСФ, работающий в очагах поражения, а также пострадавших. Обеспечивают бельем, одеждой и обувью пострадавшее население и НАСФ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жбе, в необходимом количестве, создаются подвижные пункты питания, подвижные пункты продовольственного снабжения, подвижные пункты вещевого снабж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   Материально-технического обеспечения - подвижные пункты вещевого снабжения обеспечивают СОП обменной одеждой, бельем, обувь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ательная служба организует обеспечение горючим и смазочными материалами автотранспорта и другой техники, привлекаемой к проведению мероприятий гражданской обороны, с использованием для этих целей стационарных и подвижных автозаправочных станц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создания служб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Территориальные Службы создаются по территориально-производственному принципу на базе родственных по профилю деятельности органов управления и организаций (предприятий, учреждений) независимо от их организационно-правовой формы и вида собственност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оздание Служб возлагается на соответствующие по профилю структурные подразделения администрации Мглинского района и  руководителей организаций (учреждений), включенных в состав Служб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лужбы Мглинского района создаются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Медицинская - на базе ГБУЗ «Мглинская ЦРБ»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Охраны общественного порядка - на базе отделения полиции «Мглинское»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Защиты животных и растений - на базе ГКУ «Мглинское районное управление сельского хозяйства»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Противопожарная - на базе Мглинской ПСЧ-45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Оповещения и связи - на базе Мглинского ЛТЦ  «Ростелеком»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 Коммунально-техническая - на базе МУП ЖКХ Мглинского района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их РЭС ОАО «МРСК-Центра» «Брянскэнерго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П "Мглинский водоканал"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участка  Унечского СП ООО «Брянскоблэлектро», </w:t>
      </w:r>
      <w:r>
        <w:rPr>
          <w:rFonts w:cs="Times New Roman" w:ascii="Times New Roman" w:hAnsi="Times New Roman"/>
          <w:sz w:val="28"/>
          <w:szCs w:val="28"/>
        </w:rPr>
        <w:t xml:space="preserve"> «Мглинской ремонтно-эксплуатационной службы» ОАО «Газпром газораспределение Брянск» западный, Мглинского участка Унечского СП ГУП «Брянсккоммунэнерго»,  а также других родственных по профилю предприятий и организаций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7. Автомобильная -  на базе Мглинского районного отдела образования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 Торговли и питания – на базе ПО Мглинское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В состав Служб входят: руководство, органы управления, организации (учреждения), штатные (нештатные) формиров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 руководству относятся начальники Служб всех уровн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ми Служб являются руководители структурных подразделений администрации Мглинского района (соответствующего профиля) либо руководители организаций (соответствующего профиля) муниципального подчинения, назначаемые на должности начальников Служб постановлениями (распоряжениями) Администрации Мглинского район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Органами управления Служб являются штабы Служб, создаваемые в мирное время  правовыми актами администрации Мглинского района либо руководителей организаций (соответствующего профиля) муниципального подчинения, создающих Службы муниципального подчин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Начальники штабов Служб всех уровней являются заместителями начальников Служб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В состав штабов включаются должностные лица администрации Мглинского района, руководители и должностные лица организаций (учреждений), включенные в состав Служб, а также руководители и должностные лица организаций, на базе которых создаются формирования Служб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К учреждениям, входящим в состав Служб, относятся организации и учреждения, по профилю соответствующие задачам Служб, имеющие мобилизационные задания по обеспечению мероприятий гражданской обороны и непосредственно участвующие в проведении мероприятий гражданской оборон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К формированиям Служб относятся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татные аварийно-спасательные формирования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штатные аварийно-спасательные формирования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штатные аварийно-спасательные формирования составляют основную часть сил Служб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емые в состав Служб нештатные аварийно-спасательные формирования создаются в мирное время и по своей подчиненности подразделяются на территориальные и объектовы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службам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Управление Службами заключается в осуществлении постоянного руководства со стороны соответствующего руководителя гражданской обороны, начальников Служб и их штабов, деятельностью подчиненных органов управления, учреждений и формирований Служб по поддержанию их в постоянной готовности и обеспечению мероприятий  гражданской оборон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сновой управления Службами являются решения руководителей гражданской обороны и начальников Служб на проведение мероприятий по гражданской обороне, а также планы обеспечения мероприятий гражданской оборон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Решение начальника Службы оформляется на карте (плане, схеме) с краткой пояснительной записко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и определяютс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ысел действий по проведению мероприятий гражданской обороны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дачи формированиям Служб и приданным формированиям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опросы взаимодействия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управл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 основе решения начальника Службы и под его непосредственным руководством, штабом Службы разрабатывается План обеспечения мероприятий гражданской оборо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комплектования личным составом, материально- техническими средствами и финансовое обеспечение служб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орядок комплектования Служб личным составом, оснащение технической и материально-техническими средствами разработан и введен в действие приказом МЧС России от 23.12.2005 № 999 «Об утверждении Порядка создания нештатных аварийно-спасательных формирований» (зарегистрирован в Минюсте 19.01.2006 № 7383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беспечение Служб автомобильным транспортом, дорожно-строительной и подъемно-транспортной техникой производится за счет ресурсов, не подлежащих передаче в Вооруженные Силы Российской Федерац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формирований Служб осуществляется за счет автомобильной, специальной техники и имущества, имеющегося в организациях на базе которых они формируютс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Службы комплектуются личным составом за счет численности работников организаций, на базе которой они формируютс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Финансирование специальных мероприятий гражданской обороны осуществляется в соответствии с положениями Постановления Правительства Российской Федерации от 16.03.2000 № 227 «О возмещении расходов на подготовку и проведение мероприятий по гражданской обороне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от_________________№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ательных служб Мглинского района</w:t>
      </w:r>
    </w:p>
    <w:p>
      <w:pPr>
        <w:pStyle w:val="Style15"/>
        <w:rPr/>
      </w:pPr>
      <w:r>
        <w:rPr/>
        <w:t xml:space="preserve">  </w:t>
      </w:r>
    </w:p>
    <w:tbl>
      <w:tblPr>
        <w:tblW w:w="9923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2192"/>
        <w:gridCol w:w="5812"/>
        <w:gridCol w:w="1275"/>
      </w:tblGrid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п\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Наименование служб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Начальник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Номер телефона</w:t>
            </w:r>
          </w:p>
        </w:tc>
      </w:tr>
      <w:tr>
        <w:trPr>
          <w:trHeight w:val="10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Медицинск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«Мглинская центральная районная больница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-16-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тивопожар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 ПСЧ-45 по охране г. Мглина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2-6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храны общественного поряд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 «Мглинский»МО МВД России «Унечский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4-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Защиты животных и раст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чальник ГУ «Мглинское районное управление сельского хозяйств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-23-5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повещения и связ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рянского филиала ПАО «Ростелеком» Унечский МЦТЭТ линейно-технический цех в г. Мглин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4-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оммунально-техническ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8"/>
                <w:szCs w:val="28"/>
              </w:rPr>
              <w:t>Зам. главы администрации  Мглинского района по строительству, архитектуре, ЖКХ и транспор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-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Автомобиль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районного отдела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-14-5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Торговли и пит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FontStyle12"/>
                <w:sz w:val="28"/>
                <w:szCs w:val="28"/>
              </w:rPr>
              <w:t>Начальник отдела экономического развития администрации Мгл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-14-8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Материально-технического обеспеч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Style w:val="FontStyle12"/>
                <w:sz w:val="28"/>
                <w:szCs w:val="28"/>
              </w:rPr>
              <w:t xml:space="preserve">Зам. главы администрации, начальник Финансово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Мглинского района</w:t>
            </w:r>
            <w:r>
              <w:rPr>
                <w:rStyle w:val="FontStyle12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-17-40</w:t>
            </w:r>
          </w:p>
        </w:tc>
      </w:tr>
    </w:tbl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style98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53:00Z</dcterms:created>
  <dc:creator>GO</dc:creator>
  <dc:description/>
  <cp:keywords/>
  <dc:language>en-US</dc:language>
  <cp:lastModifiedBy>GO</cp:lastModifiedBy>
  <cp:lastPrinted>2021-03-24T11:27:00Z</cp:lastPrinted>
  <dcterms:modified xsi:type="dcterms:W3CDTF">2021-03-24T08:35:00Z</dcterms:modified>
  <cp:revision>1</cp:revision>
  <dc:subject/>
  <dc:title>РОССИЙСКАЯ ФЕДЕРАЦИЯ</dc:title>
</cp:coreProperties>
</file>